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ecking Underst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put pictures of several foods on the smart board and students through the CPS clicker program will have to identify whether that food is high/low in a particular area (calories, fat, carbs, sodiu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intel.com/education/teacher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education/teache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7:14:00Z</dcterms:created>
  <dc:creator>cmckenzie</dc:creator>
  <dc:description/>
  <cp:keywords/>
  <dc:language>en-US</dc:language>
  <cp:lastModifiedBy>cmckenzie</cp:lastModifiedBy>
  <dcterms:modified xsi:type="dcterms:W3CDTF">2011-03-18T18:07:00Z</dcterms:modified>
  <cp:revision>3</cp:revision>
  <dc:subject/>
  <dc:title>Checking Understanding</dc:title>
</cp:coreProperties>
</file>